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ња за вежб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Зависност напона и деформације при испитивању чврстоћ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ијаграм напона и деформациј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Еластич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атеријала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ластич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атеријала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врст</w:t>
      </w: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ћ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атеријала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Жилав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атерија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Резилијентно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тпорност на удар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Замор материјала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Тврдоћа материја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Отпорност на хабање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искозност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 т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ксотропија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искоеластичн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онашање материјала под дејством топло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Термичко ширење (скупљање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Термичко напрезањ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Топлотна проводљив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иле између два молекул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Потенцијална јам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Принципи адхезиј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Хемијска адхез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>еханичк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хезиј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Проблеми у вези са адхезијо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56:00Z</dcterms:created>
  <dc:creator>Corporate Edition</dc:creator>
  <dc:description/>
  <dc:language>en-US</dc:language>
  <cp:lastModifiedBy>korisnik</cp:lastModifiedBy>
  <cp:lastPrinted>2012-10-18T21:18:00Z</cp:lastPrinted>
  <dcterms:modified xsi:type="dcterms:W3CDTF">2018-01-26T10:11:00Z</dcterms:modified>
  <cp:revision>3</cp:revision>
  <dc:subject/>
  <dc:title/>
</cp:coreProperties>
</file>